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ndero Mini Stereo Speaker</w:t>
      </w:r>
    </w:p>
    <w:p>
      <w:pPr>
        <w:pStyle w:val="Normal"/>
        <w:rPr/>
      </w:pPr>
      <w:r>
        <w:rPr/>
        <w:t>You will enjoy the full benefits of miniaturization when you use the Sendero Mini speaker. It is roughly the size of a golf ball, flattened on opposite sides. Those flat spots are the stereo speakers. There is an eighth inch swivel plug right on the speaker. You can plug it directly on top of a Victor Stream or IPod. A 3 foot extension cable with volume control is included.</w:t>
      </w:r>
    </w:p>
    <w:p>
      <w:pPr>
        <w:pStyle w:val="Normal"/>
        <w:rPr/>
      </w:pPr>
      <w:r>
        <w:rPr/>
        <w:drawing>
          <wp:inline distT="0" distB="0" distL="0" distR="0">
            <wp:extent cx="5715000" cy="27527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3" r="-6" b="-13"/>
                    <a:stretch>
                      <a:fillRect/>
                    </a:stretch>
                  </pic:blipFill>
                  <pic:spPr bwMode="auto">
                    <a:xfrm>
                      <a:off x="0" y="0"/>
                      <a:ext cx="5715000" cy="2752725"/>
                    </a:xfrm>
                    <a:prstGeom prst="rect">
                      <a:avLst/>
                    </a:prstGeom>
                  </pic:spPr>
                </pic:pic>
              </a:graphicData>
            </a:graphic>
          </wp:inline>
        </w:drawing>
      </w:r>
    </w:p>
    <w:p>
      <w:pPr>
        <w:pStyle w:val="Normal"/>
        <w:rPr/>
      </w:pPr>
      <w:r>
        <w:rPr/>
        <w:t>The custom case is designed with two flaps to wrap through the loop of the shoulder strap as it passes through its shoulder pad. In this way, you can have the speaker on your neck near your ears.</w:t>
      </w:r>
    </w:p>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3086100</wp:posOffset>
            </wp:positionH>
            <wp:positionV relativeFrom="paragraph">
              <wp:posOffset>27305</wp:posOffset>
            </wp:positionV>
            <wp:extent cx="2857500" cy="28575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13" r="-13" b="-13"/>
                    <a:stretch>
                      <a:fillRect/>
                    </a:stretch>
                  </pic:blipFill>
                  <pic:spPr bwMode="auto">
                    <a:xfrm>
                      <a:off x="0" y="0"/>
                      <a:ext cx="2857500" cy="2857500"/>
                    </a:xfrm>
                    <a:prstGeom prst="rect">
                      <a:avLst/>
                    </a:prstGeom>
                  </pic:spPr>
                </pic:pic>
              </a:graphicData>
            </a:graphic>
          </wp:anchor>
        </w:drawing>
      </w:r>
    </w:p>
    <w:p>
      <w:pPr>
        <w:pStyle w:val="Normal"/>
        <w:rPr/>
      </w:pPr>
      <w:r>
        <w:rPr/>
        <w:t xml:space="preserve">You control the volume from your device or from the control on the extension cable. The Mini speaker can get pretty loud. It sounds reasonable for such a small speaker.  </w:t>
      </w:r>
      <w:r>
        <w:rPr>
          <w:rFonts w:cs="Tahoma"/>
        </w:rPr>
        <w:t>The Sendero Mini Stereo Speaker uses an expanding bass booster chamber to produce surprising sound from an amazingly compact speaker.</w:t>
      </w:r>
    </w:p>
    <w:p>
      <w:pPr>
        <w:pStyle w:val="Normal"/>
        <w:rPr/>
      </w:pPr>
      <w:r>
        <w:rPr/>
        <w:t>There is only one switch for power and one small jack for charging. It comes with a USB cable for charging off your computer or BrailleNote. It does not include an AC charging plug. If you don’t have one already for other devices, you can get a USB charger from C Crane, which has both AC and cigarette lighter plugs with a USB input on it.</w:t>
      </w:r>
    </w:p>
    <w:p>
      <w:pPr>
        <w:pStyle w:val="Normal"/>
        <w:rPr/>
      </w:pPr>
      <w:r>
        <w:rPr/>
      </w:r>
    </w:p>
    <w:p>
      <w:pPr>
        <w:pStyle w:val="Normal"/>
        <w:rPr/>
      </w:pPr>
      <w:r>
        <w:rPr/>
        <w:t>You should get 8 to 10 hours battery life out of a full charge. It is wise to plug the speaker in after any extended use to make sure it is fully charged.</w:t>
      </w:r>
    </w:p>
    <w:p>
      <w:pPr>
        <w:pStyle w:val="Normal"/>
        <w:rPr/>
      </w:pPr>
      <w:r>
        <w:rPr/>
      </w:r>
    </w:p>
    <w:p>
      <w:pPr>
        <w:pStyle w:val="Normal"/>
        <w:rPr/>
      </w:pPr>
      <w:r>
        <w:rPr/>
        <w:t>Caution: Be careful not to drive the speaker with excessive volume or the tiny speakers may blow out. A little moisture shouldn’t hurt the speakers but there is a web cover over the speaker grill and it won’t stand up to rain. Put it inside a jacket pocket if it starts raining.</w:t>
      </w:r>
    </w:p>
    <w:p>
      <w:pPr>
        <w:pStyle w:val="Normal"/>
        <w:rPr>
          <w:rFonts w:cs="Tahoma"/>
        </w:rPr>
      </w:pPr>
      <w:r>
        <w:rPr>
          <w:rFonts w:cs="Tahoma"/>
        </w:rPr>
        <w:t>Product Specifications:</w:t>
        <w:br/>
        <w:br/>
        <w:t>Loudspeaker output:2W X 1W X1(d 31mm.28mm)</w:t>
        <w:br/>
        <w:t>Sensitivity:82+-3db</w:t>
        <w:br/>
        <w:t>Loudspeaker impedance:8 ohms</w:t>
        <w:br/>
        <w:t>Distortion: 0.5%</w:t>
        <w:br/>
        <w:t>Rechargeable Li-ion battery output: 3.6V</w:t>
        <w:br/>
        <w:t>Lithium ion battery input: 4.2V+-0.05V</w:t>
        <w:br/>
        <w:t>Dimension: 45mm(L)X53mm(W)X34mm(H)</w:t>
        <w:br/>
        <w:t>Weight: 100g</w:t>
        <w:br/>
        <w:br/>
      </w:r>
    </w:p>
    <w:p>
      <w:pPr>
        <w:pStyle w:val="Normal"/>
        <w:rPr/>
      </w:pPr>
      <w:r>
        <w:rPr/>
        <w:t>The list price for the Sendero Mini stereo Speaker is $59 or $49 if you purchase it at the same time as another Sendero product.</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Goudy Old Style"/>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22:02:00Z</dcterms:created>
  <dc:creator>Mike May</dc:creator>
  <dc:description/>
  <cp:keywords/>
  <dc:language>en-US</dc:language>
  <cp:lastModifiedBy>user</cp:lastModifiedBy>
  <dcterms:modified xsi:type="dcterms:W3CDTF">2008-06-13T22:41:00Z</dcterms:modified>
  <cp:revision>9</cp:revision>
  <dc:subject/>
  <dc:title/>
</cp:coreProperties>
</file>